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по служебной командировке в Израил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ей лечебно-профилактических учреждений города Набережные Чел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андировка в Израиль руководителей лечебно-профилактических учреждений города Набережные Челны была организована по рекомендации Министра здравоохранения Республики Татарстан А.З. Фаррахова и Мэра г.Набережные Челны И.Ш. Халикова для изучения опыта организации медицинской помощи населению. Израиль был выбран в связи с тем, что за последние 30 лет достижения израильской медицины по всем направлениям имеют серьезные результаты, по продолжительности жизни населения занимает 2 место в мире после Японии, большое количество медицинских специалистов Израиля выходцы из Советского Союза с базовым советским медицинским образова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андировка проходила 25-29 мая 2009 года. Состав участников: главные врачи детских и взрослых амбулаторно-поликлинических и стационарных учрежд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Израиле сочетание государственной и страховой медици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цинскую помощь оказывают 30 многопрофильных больниц, одна детская клиника, 5 частных клиник, 11 государственных медицинских центров, офисы врачей общей практики. Больницы и центры в своем составе имеют отделения разных профилей: начиная от общеклинических и заканчивая специализированными. Кроме этого, отделения в свою очередь, могут подразделяться на самостоятельные направления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ницы и центры в своем составе имеют в основном и взрослые и детские службы, но с четким разделением. Так же присутствует в составе амбулаторная и стационарная помощь одновременно. Стационарная помощь оказывается строго в тех случаях, когда невозможно это сделать в условиях амбулаторной службы. Так гастроэнтерологическая помощь целиком функционирует только как поликлиническая, кроме случаев оперативных вмеша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е в Израиле – это высококвалифицированные врачи, использующие в своей практике последние достижения медицинской науки, а также современные медицинские клиники, оснащенные новейшим оборудов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ач в Израиле – уважаемый пациентами и государством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 оплата медицинских услуг в Израиле осуществляется в рамках государственной программы обязательного медицинского страхования, в рамках службы национального страхования Битуах Леуми и гарантирует предоставление услуг здравоохранения для всех граждан Израи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больничных касс идет через институт национального страхования, куда каждый гражданин отчисляет в среднем 4,8% от своих доходов, и Министерство здравоохранения Израиля, через которое государство выделяет с среднем на каждого гражданина до 4 тыс. долларов (более 8% ВВП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в стране существует 4 больничные кассы различные по размерам, но набор услуг от этого не зависит - он стандартен для всех. Так называемая «корзина здоровья», аналог нашей программы госгарантий. Она устанавливается ежегодно на совете, состоящем из представителей Министерства здравоохранения, больничных касс, медицинских центров и т.д. «Корзина здоровья» принимается с позиции достаточности средств на эти услуги и гарантируется государством. При нехватке средств те или иные услуги исключаются или добавляются при благоприятной финансов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ничные кассы не являются государственными, но находятся под его жестким контролем. Каждая из больничных касс связана договорами со своими, как правило, самоокупаемыми лечебными учреждениями, и естественно, выбор одной из них, во многом определяется удобным месторасположением, как самой кассы, так и сети ее клиник в разных городах для клиента. Качество медицинского обслуживания в различных кассах фактически одинаково и мало влияет на предпочтение в выбор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месте с тем, поставщики медицинских услуг, т.е. больницы, диагностические центры, реабилитационные центры, врачи и т.п., могут принадлежать или больничной кассе, или государству, или частным компаниям. Естественно самые крупные академические лечебные учреждения – государственные. Вместе с тем, имеется большое количество частных медицинских центров, некоторые из них являются многопрофильными больницами, способные оказывать практически любую помощ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вичная медицинская помощь  представлена  клиниками  (офисами,  поликлиники)  больничных касс. В пункте оказания первичной медицинской помощи есть семейный врач  с прикрепленным населением, акушер – гинеколог, педиатр, лаборатория, отделение функциональной диагностики   и аптека. При необходимости  консультации  специалиста,  пациент направляется  в профильный амбулаторий отделения, находящийся в составе больницы или  медицинского центра. Где оказывается  более высокоспециализированная  помощь вплоть до госпитализации.  Пациенту оказывается стандартный набор  услуг  и представляется стандартный перечень лекарств. В Израиле есть две корзины – одно на услуги, другое на медикаменты.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ациент имеет право на смену фонда медицинского страхования и доктора, что создает конкуренцию между фондами страхования, зарплата врача зависит от количества пациентов (подушевое финансирование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раильская система здравоохранения отличается от английской тем, что  распорядителем кредитов в Израиле,  является больничная касса, а не семейный врач как в Англии, что снимает ограничение при направлении пациента к специалистам и в стациона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зраиле отсутствует региональная  административная структура, что дает большую самостоятельность регионам и уменьшение расходов на штат управ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цент делается на амбулаторное обслуживание в больницах и в клиниках первой медицинской помощи, в пунктах охраны материнства и дет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и как таковой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циент после лечение в стационаре и при стабильном  течении болезни наблюдается у семейного врач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ейный врач не обслуживает вызова на дому, но один раз в три месяца по договоренности может посещать хронических, пациентов на до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ный врач участвует в проведения школ здоровья, мед. осмотров населения в рамках государственных програм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ы записи существует к семейному врачу,  специалистам и при госпитализации в стационар, в плановом порядк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орая помощь осуществляется соответствующей службой, в Израиле  она частная, при необоснованном вызове, пациент сам оплачивает вызов скор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инистерство здравоохранения направляет  отдельно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 институт общественного  здоровья, где идет работа   по направлениям экологии, инфекционных болезней, организация различных школ здоровья, программы национального характера  по охране здоровь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нститут психического здоров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Местные высокоспецифические  больн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рганизацию службы матери и ребенка (где осуществляется контроль за женщинами после родов, наблюдение за ребенком до 4 лет, выполнение прививок, выделение питания, различные детские программы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осещения Израильских клиник управлением здравоохранения Исполнительного комитета г. Набережные Челны утвержден план мероприятий по внедрению изменений в работе учреждений с учетом изучения опыта здравоохранения Израиля, основными моментами которого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дрение логистики движения больных путем создания систем визуальных локал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еспечение пациентов информационными бланками врачебного участ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витие амбулаторной хирургии на базе дневных стационаров и поликлини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ведение диагностического обследования пациентов в условиях приемного отделения стационаров и распределение потока больных по профилю и степени тяже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я реконструкции стационаров с широкими дверными проемами для транспортировки больных на функциональных кроват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Создание уюта в коридорах, кабинетах и палатах путем внедрения в интерьер художественных картин, цветов, мягкой мебели и т.д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Внедрение электронных истории болезней, амбулаторных карт пациентов и АРМ врача, а так же систему электронной выдачи пациенту результатов его обслед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роведение семинаров с врачами и средними медицинскими работниками по деонтологии и освоению психологических приемов общения для «погашения» конфли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оведение пропаганды здорового образа жизни путем развития школ здоровь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Усовершенствование работ профилактических школ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30:00Z</dcterms:created>
  <dc:creator>ADMIN</dc:creator>
  <dc:description/>
  <cp:keywords/>
  <dc:language>en-US</dc:language>
  <cp:lastModifiedBy>ADM</cp:lastModifiedBy>
  <cp:lastPrinted>2009-09-07T17:08:00Z</cp:lastPrinted>
  <dcterms:modified xsi:type="dcterms:W3CDTF">2009-09-07T13:34:00Z</dcterms:modified>
  <cp:revision>21</cp:revision>
  <dc:subject/>
  <dc:title>Отчет по служебной командировке в Израиль</dc:title>
</cp:coreProperties>
</file>